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9369983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2221943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8613747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1196818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71231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57396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946415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55890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6876139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461611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5606577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2031092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958456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080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68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